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51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23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20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92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088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80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8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361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37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36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3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5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08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