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96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63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40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99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93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5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66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9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29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8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77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85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93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357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14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57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3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