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19608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85390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25088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72256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0074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37397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776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47279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40977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61666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83203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42943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99499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77571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05419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