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57507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57999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13907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17303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21898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3603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70771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1639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75238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19680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69586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03790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67278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