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75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510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8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04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6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32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38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928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1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97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01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008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001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674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60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869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900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