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504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4627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5977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7112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8456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2992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7878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4470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0089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3943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50088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5117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3542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12993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3127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