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428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0294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0633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9104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3466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5703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399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12209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8747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1918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347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280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2562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