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183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735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50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710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047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95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52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313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1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09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7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75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831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76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23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453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