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04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297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341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139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050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863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253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826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32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488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75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811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784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97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155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