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82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438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12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968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22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61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290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75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45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77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708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