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0168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0315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8785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4372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0372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827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996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7439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1511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7259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2505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79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5710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6342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7675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3183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1437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