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61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97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820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514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698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112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382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27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07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74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348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450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466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1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763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