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027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576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755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697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05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599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510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932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391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93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460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628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389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