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128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51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422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89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795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657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16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827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966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40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583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766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491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193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511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258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963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