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3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3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8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835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340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08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64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1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20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95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51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85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8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5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961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