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07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683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01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264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9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73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705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62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15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620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77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532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487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