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526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156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260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21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584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060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3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335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633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8229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401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154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25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596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313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5390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3515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