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190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5371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3866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3477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6666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9894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74971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7073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3791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2420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7432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45976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1150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2306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1919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