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672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598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7230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346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6422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722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9977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028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401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084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884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101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6156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