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402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0981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061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1962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0535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8957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6902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0247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8827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7221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074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771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4466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8838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6116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6094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443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