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949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782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2768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0398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303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4977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246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93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6195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175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822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355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475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175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1223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