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67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9302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48733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46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06548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65899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89449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926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83057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18256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8962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8174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35391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