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475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145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88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661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207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752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69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20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91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590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433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318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381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578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049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907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430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