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13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79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37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849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979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838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28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280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06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56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53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69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05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401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