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608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999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417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495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798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026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380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247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787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235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273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458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0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