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553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068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809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640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834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189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707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064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77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549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547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881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979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903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532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358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212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