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7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55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61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90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56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37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8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22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56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15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39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691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533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55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