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19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061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110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010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587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472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27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102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007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236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985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289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558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