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74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827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339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837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648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333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955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79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839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46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898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511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211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585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066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979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997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