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244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375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942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696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232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015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219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839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284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541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048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389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53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96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74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