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836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641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50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617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18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997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667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835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014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268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993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014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801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