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14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17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213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979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25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24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30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259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11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502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71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3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38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59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123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44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553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