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53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66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614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767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032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676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22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665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398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325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127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58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897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738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323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