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731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236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97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697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940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754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199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891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4753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506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061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961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783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