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743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563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38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26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23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965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328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937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60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907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64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278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61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037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391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37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07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