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1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01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84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206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42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39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34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61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97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20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807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3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81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75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083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