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51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79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769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02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125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75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2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360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00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813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95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48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126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