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705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239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53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149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95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655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531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964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182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047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000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993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166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029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632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339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441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