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21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588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075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04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98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109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06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807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82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1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1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096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902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84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5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