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351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384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150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5137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7163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8718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9299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0194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2439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5094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570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324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3022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