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77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3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73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70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72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580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45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96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274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179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1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354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24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5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995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58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