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187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437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317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427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6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752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796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352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865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622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246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646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8303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2447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0125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