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57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8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032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45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730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40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1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446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97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85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565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35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621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