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120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906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814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472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136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452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253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953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847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121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614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465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953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784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984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888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616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