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461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874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420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660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724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974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326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94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363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450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821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069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463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060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625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