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7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56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128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75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790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424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275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23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356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797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95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19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29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