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055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051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274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081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365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384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577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587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734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933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680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908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651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600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635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931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158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