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5043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2778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9900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6739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8906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6637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52967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5873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8324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4459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7378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824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0516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7853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6693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