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670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168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1816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1745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1520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870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0985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0045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1238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6555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325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779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9785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