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074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604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687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626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183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500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120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666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261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125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305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52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97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629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17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697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896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